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893575831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434383860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2102893665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317670135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054788262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495804437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057956516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736942450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735356794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