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126328168"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351636360"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159539619"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791304257"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280687013"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423950092"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610848465"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256783121"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687422136"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4355024"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971177825"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836314521"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