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577598401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036589303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743180964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704379710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762247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112542052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257257988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153942156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467263281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740223073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996116710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362981693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11778750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2028066651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994685287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